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 d’intermédiation immobilière dans le cadre de la vente du site CPAM de Saint-Gaude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92124905"/>
      <w:bookmarkStart w:id="1" w:name="__Fieldmark__0_1692124905"/>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92124905"/>
      <w:bookmarkStart w:id="3" w:name="__Fieldmark__1_1692124905"/>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504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2124905"/>
      <w:bookmarkStart w:id="5" w:name="__Fieldmark__2_1692124905"/>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2124905"/>
      <w:bookmarkStart w:id="7" w:name="__Fieldmark__3_1692124905"/>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92124905"/>
      <w:bookmarkStart w:id="9" w:name="__Fieldmark__4_1692124905"/>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2124905"/>
      <w:bookmarkStart w:id="11" w:name="__Fieldmark__5_1692124905"/>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92124905"/>
      <w:bookmarkStart w:id="13" w:name="__Fieldmark__6_1692124905"/>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2124905"/>
      <w:bookmarkStart w:id="15" w:name="__Fieldmark__7_1692124905"/>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92124905"/>
      <w:bookmarkStart w:id="17" w:name="__Fieldmark__8_1692124905"/>
      <w:bookmarkEnd w:id="1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92124905"/>
      <w:bookmarkStart w:id="19" w:name="__Fieldmark__9_1692124905"/>
      <w:bookmarkEnd w:id="19"/>
      <w:r>
        <w:rPr/>
      </w:r>
      <w:r>
        <w:rPr/>
        <w:fldChar w:fldCharType="end"/>
      </w:r>
      <w:r>
        <w:rPr/>
        <w:t xml:space="preserve"> Montant TTC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692124905"/>
      <w:bookmarkStart w:id="21" w:name="__Fieldmark__10_1692124905"/>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92124905"/>
      <w:bookmarkStart w:id="23" w:name="__Fieldmark__11_1692124905"/>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692124905"/>
      <w:bookmarkStart w:id="25" w:name="__Fieldmark__12_1692124905"/>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92124905"/>
      <w:bookmarkStart w:id="27" w:name="__Fieldmark__13_1692124905"/>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692124905"/>
      <w:bookmarkStart w:id="29" w:name="__Fieldmark__14_1692124905"/>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692124905"/>
      <w:bookmarkStart w:id="31" w:name="__Fieldmark__15_1692124905"/>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92124905"/>
      <w:bookmarkStart w:id="33" w:name="__Fieldmark__16_1692124905"/>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92124905"/>
      <w:bookmarkStart w:id="35" w:name="__Fieldmark__17_1692124905"/>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6"/>
          <w:szCs w:val="18"/>
        </w:rPr>
      </w:pPr>
      <w:r>
        <w:rPr>
          <w:rFonts w:cs="Arial" w:ascii="Arial" w:hAnsi="Arial"/>
        </w:rPr>
        <w:t>Le marché public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92124905"/>
      <w:bookmarkStart w:id="37" w:name="__Fieldmark__18_1692124905"/>
      <w:bookmarkEnd w:id="37"/>
      <w:r>
        <w:rPr/>
      </w:r>
      <w:r>
        <w:rPr/>
        <w:fldChar w:fldCharType="end"/>
      </w:r>
      <w:r>
        <w:rPr/>
        <w:t xml:space="preserve"> Non</w:t>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692124905"/>
      <w:bookmarkStart w:id="39" w:name="__Fieldmark__19_1692124905"/>
      <w:bookmarkEnd w:id="39"/>
      <w:r>
        <w:rPr/>
      </w:r>
      <w:r>
        <w:rPr/>
        <w:fldChar w:fldCharType="end"/>
      </w:r>
      <w:r>
        <w:rPr/>
        <w:t xml:space="preserve"> Oui </w:t>
      </w:r>
      <w:r>
        <w:rPr>
          <w:sz w:val="18"/>
        </w:rPr>
        <w:t>(conformément aux dispositions de l’article IV du CCAP)</w:t>
      </w:r>
    </w:p>
    <w:p>
      <w:pPr>
        <w:pStyle w:val="Normal"/>
        <w:tabs>
          <w:tab w:val="clear" w:pos="567"/>
          <w:tab w:val="left" w:pos="426" w:leader="none"/>
          <w:tab w:val="left" w:pos="851" w:leader="none"/>
        </w:tabs>
        <w:jc w:val="both"/>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92124905"/>
      <w:bookmarkStart w:id="41" w:name="__Fieldmark__20_1692124905"/>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92124905"/>
      <w:bookmarkStart w:id="43" w:name="__Fieldmark__21_1692124905"/>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92124905"/>
      <w:bookmarkStart w:id="45" w:name="__Fieldmark__22_1692124905"/>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92124905"/>
      <w:bookmarkStart w:id="47" w:name="__Fieldmark__23_1692124905"/>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92124905"/>
      <w:bookmarkStart w:id="49" w:name="__Fieldmark__24_1692124905"/>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92124905"/>
      <w:bookmarkStart w:id="51" w:name="__Fieldmark__25_1692124905"/>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92124905"/>
      <w:bookmarkStart w:id="53" w:name="__Fieldmark__26_1692124905"/>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92124905"/>
      <w:bookmarkStart w:id="55" w:name="__Fieldmark__27_1692124905"/>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92124905"/>
      <w:bookmarkStart w:id="57" w:name="__Fieldmark__28_1692124905"/>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692124905"/>
      <w:bookmarkStart w:id="59" w:name="__Fieldmark__29_1692124905"/>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5042</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CHAMI VEISS (CPAM HAUTE-GARONNE)</cp:lastModifiedBy>
  <cp:lastPrinted>2016-11-04T13:53:00Z</cp:lastPrinted>
  <dcterms:modified xsi:type="dcterms:W3CDTF">2025-06-27T07:52:00Z</dcterms:modified>
  <cp:revision>9</cp:revision>
  <dc:subject/>
  <dc:title>_Modèle recommandé : le service peut l’adapter le cas échéant_DC1_</dc:title>
</cp:coreProperties>
</file>